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Strojil, mobil: 721 755 026, e-mail:strojil.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b/>
        </w:rPr>
        <w:t>Oprava krytu silnice III/20173 Velká Hleďsebe</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sz w:val="22"/>
          <w:szCs w:val="22"/>
        </w:rPr>
        <w:t>Jedná se o opravu povrchu silnice III/20173 v délce cca 490 m, plocha cca 4 300 m</w:t>
      </w:r>
      <w:r>
        <w:rPr>
          <w:rFonts w:cs="Garamond" w:ascii="Garamond" w:hAnsi="Garamond"/>
          <w:sz w:val="22"/>
          <w:szCs w:val="22"/>
          <w:vertAlign w:val="superscript"/>
        </w:rPr>
        <w:t>2</w:t>
      </w:r>
      <w:r>
        <w:rPr>
          <w:rFonts w:cs="Garamond" w:ascii="Garamond" w:hAnsi="Garamond"/>
          <w:sz w:val="22"/>
          <w:szCs w:val="22"/>
        </w:rPr>
        <w:t xml:space="preserve"> v km cca 13,000 – 13,490 Velká Hleďsebe. V rámci plnění bude provedeno částečné odfrézování asfaltového krytu opravovaného úseku do hloubky 40 mm. Bude provedena nová obrusná vrstva z asf. betonu ACO 11+, tl. 50 mm, šířkou přes 3m s mezistřikem v místě nerovností budou provedeny vyrovnávky asfaltem ACL 16+, cca 50 t. Po dokončení oprav krytu bude provedeno nové vodorovné značení a doplnění krajnice vhodným materiálem. Minimální požadovaná záruční doba na kryt vozovky je 36 měsíců, na vodorovné dopravní značení 24 měsíců.</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SÚ</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9/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1. 10.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1. 10.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SÚ</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t>d) Kupní smlouva na frézovaný materiá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4930</wp:posOffset>
                </wp:positionV>
                <wp:extent cx="5979795" cy="174879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174879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txbxContent>
                      </wps:txbx>
                      <wps:bodyPr anchor="t" lIns="0" tIns="0" rIns="0" bIns="0">
                        <a:noAutofit/>
                      </wps:bodyPr>
                    </wps:wsp>
                  </a:graphicData>
                </a:graphic>
              </wp:anchor>
            </w:drawing>
          </mc:Choice>
          <mc:Fallback>
            <w:pict>
              <v:rect fillcolor="#FFFFFF" style="position:absolute;rotation:-0;width:470.85pt;height:137.7pt;mso-wrap-distance-left:7.05pt;mso-wrap-distance-right:0pt;mso-wrap-distance-top:0pt;mso-wrap-distance-bottom:0pt;margin-top:5.9pt;mso-position-vertical-relative:text;margin-left:25.2pt;mso-position-horizontal:righ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txbxContent>
                </v:textbox>
                <w10:wrap type="square"/>
              </v:rect>
            </w:pict>
          </mc:Fallback>
        </mc:AlternateConten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36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28:00Z</dcterms:created>
  <dc:creator>Charvát</dc:creator>
  <dc:description/>
  <cp:keywords/>
  <dc:language>en-US</dc:language>
  <cp:lastModifiedBy>Malár František</cp:lastModifiedBy>
  <cp:lastPrinted>2019-03-27T09:48:00Z</cp:lastPrinted>
  <dcterms:modified xsi:type="dcterms:W3CDTF">2020-07-14T09:06:00Z</dcterms:modified>
  <cp:revision>4</cp:revision>
  <dc:subject/>
  <dc:title>SMLOUVA O DÍLO</dc:title>
</cp:coreProperties>
</file>